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49530</wp:posOffset>
                </wp:positionV>
                <wp:extent cx="6209665" cy="1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sdt>
        <w:sdtPr>
          <w:dropDownList/>
        </w:sdtPr>
        <w:sdtContent>
          <w:r>
            <w:t>CZ</w:t>
          </w:r>
        </w:sdtContent>
      </w:sdt>
      <w: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34.8pt;margin-top:30.9pt;width:74.95pt;height:25.15pt;mso-position-vertical-relative:page" type="#_x0000_t201">
            <w10:wrap type="square"/>
          </v:shape>
          <w:control r:id="rId2" w:name="cBut_start" w:shapeid="control_shape_0"/>
        </w:pict>
      </w:r>
      <w:r>
        <w:pict>
          <v:shape id="control_shape_1" o:allowincell="f" style="position:absolute;margin-left:319.15pt;margin-top:30.9pt;width:74.95pt;height:24.95pt;mso-position-vertical-relative:page" type="#_x0000_t201">
            <w10:wrap type="square"/>
          </v:shape>
          <w:control r:id="rId3" w:name="cBut_help" w:shapeid="control_shape_1"/>
        </w:pict>
      </w:r>
      <w:r>
        <w:rPr>
          <w:sz w:val="24"/>
          <w:szCs w:val="24"/>
          <w:lang w:val="cs-CZ" w:eastAsia="en-US"/>
        </w:rPr>
        <w:t>a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SO4</w:t>
        <w:tab/>
        <w:tab/>
        <w:t>Ca2+</w:t>
        <w:tab/>
        <w:tab/>
        <w:t>I-</w:t>
        <w:tab/>
        <w:tab/>
        <w:t>NO2-</w:t>
        <w:tab/>
        <w:tab/>
        <w:t>PO43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Ag+</w:t>
        <w:tab/>
        <w:tab/>
        <w:t>MnO4-</w:t>
        <w:tab/>
        <w:tab/>
        <w:t>Hg22+</w:t>
        <w:tab/>
        <w:tab/>
        <w:t>NH4+</w:t>
        <w:tab/>
        <w:tab/>
        <w:t>S2O72-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H2O</w:t>
        <w:tab/>
        <w:tab/>
        <w:t>NH3</w:t>
        <w:tab/>
        <w:tab/>
        <w:t>(NH4)2CrO4</w:t>
        <w:tab/>
        <w:t>Ca3(PO4)2</w:t>
        <w:tab/>
        <w:t>Co(NO3)3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O(s)</w:t>
        <w:tab/>
        <w:tab/>
        <w:t>HCl(l)</w:t>
        <w:tab/>
        <w:tab/>
        <w:t>H2(g)</w:t>
        <w:tab/>
        <w:tab/>
        <w:t>KMnO4(aq)</w:t>
        <w:tab/>
        <w:t>H2O(l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K4[Fe(CN)6]</w:t>
        <w:tab/>
        <w:t>(NH4)3[Co(NO2)6]</w:t>
        <w:tab/>
        <w:tab/>
        <w:t>[Cr(NH3)6][Co(CN)6]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[Ni(NH3)6]2+</w:t>
        <w:tab/>
        <w:t>[Fe(CN)5(NO)]2-</w:t>
        <w:tab/>
        <w:tab/>
        <w:t>[Ni(CO)4]</w:t>
        <w:tab/>
        <w:tab/>
        <w:t>[Ni(NH3)4(H2O)2]2+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H3CH2CH2CH2CH3</w:t>
        <w:tab/>
        <w:t>CH3_(CH2)3_CH3</w:t>
        <w:tab/>
        <w:t>CH3_CH2_CH2_CH3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C2H5_OH</w:t>
        <w:tab/>
        <w:t>C6H5_NH2</w:t>
        <w:tab/>
        <w:t>C6H4_(CH3)2</w:t>
      </w:r>
    </w:p>
    <w:p>
      <w:pPr>
        <w:pStyle w:val="Heading3"/>
        <w:rPr>
          <w:lang w:val="cs-CZ"/>
        </w:rPr>
      </w:pPr>
      <w:r>
        <w:rPr>
          <w:lang w:val="cs-CZ"/>
        </w:rPr>
        <w:t>b)</w:t>
      </w:r>
    </w:p>
    <w:p>
      <w:pPr>
        <w:pStyle w:val="Odstavecseseznamem"/>
        <w:ind w:left="0" w:hanging="0"/>
        <w:rPr/>
      </w:pPr>
      <w:r>
        <w:rPr/>
        <w:t>Zn(s) + H2SO4(aq) &gt; H2(g) + ZnSO4(aq)</w:t>
      </w:r>
    </w:p>
    <w:p>
      <w:pPr>
        <w:pStyle w:val="Odstavecseseznamem"/>
        <w:ind w:left="0" w:hanging="0"/>
        <w:rPr/>
      </w:pPr>
      <w:r>
        <w:rPr/>
        <w:t>Zn + H2SO4 &gt; H2 + ZnSO4</w:t>
      </w:r>
    </w:p>
    <w:p>
      <w:pPr>
        <w:pStyle w:val="Odstavecseseznamem"/>
        <w:ind w:left="0" w:hanging="0"/>
        <w:rPr/>
      </w:pPr>
      <w:r>
        <w:rPr/>
        <w:t>Ba2+(aq) + SO42-(aq) &gt; BaSO4(s)</w:t>
      </w:r>
    </w:p>
    <w:p>
      <w:pPr>
        <w:pStyle w:val="Odstavecseseznamem"/>
        <w:ind w:left="0" w:hanging="0"/>
        <w:rPr/>
      </w:pPr>
      <w:r>
        <w:rPr/>
        <w:t>Ag+(aq) + Cl-(aq) &gt; AgCl(s)</w:t>
      </w:r>
    </w:p>
    <w:p>
      <w:pPr>
        <w:pStyle w:val="Odstavecseseznamem"/>
        <w:ind w:left="0" w:hanging="0"/>
        <w:rPr/>
      </w:pPr>
      <w:r>
        <w:rPr/>
        <w:t>[Ni(NH3)6]2+ + SO42</w:t>
      </w:r>
      <w:r>
        <w:rPr>
          <w:rFonts w:cs="Calibri"/>
        </w:rPr>
        <w:t>-</w:t>
      </w:r>
      <w:r>
        <w:rPr/>
        <w:t xml:space="preserve"> </w:t>
      </w:r>
      <w:r>
        <w:rPr>
          <w:rFonts w:cs="Calibri"/>
        </w:rPr>
        <w:t>&gt;</w:t>
      </w:r>
      <w:r>
        <w:rPr/>
        <w:t xml:space="preserve"> [Ni(NH3)6]SO4</w:t>
      </w:r>
    </w:p>
    <w:p>
      <w:pPr>
        <w:pStyle w:val="Odstavecseseznamem"/>
        <w:ind w:left="0" w:hanging="0"/>
        <w:rPr/>
      </w:pPr>
      <w:r>
        <w:rPr/>
        <w:t>Fe3+(aq)+3 OH-(aq) &gt; Fe(OH)3(s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IO3-(aq) + 5 I-(aq) + 6 H+(aq) &gt; 3 I2(aq) + 3 H2O(l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H2SO3 + 2 KOH &gt; K2SO3 + 2 H2O</w:t>
      </w:r>
    </w:p>
    <w:p>
      <w:pPr>
        <w:pStyle w:val="Normal"/>
        <w:spacing w:lineRule="auto" w:line="360" w:before="0" w:after="0"/>
        <w:rPr/>
      </w:pPr>
      <w:r>
        <w:rPr/>
        <w:t>3 HNO3 + Al(OH)3 &gt; Al(NO3)3 + 3 H2O</w:t>
      </w:r>
    </w:p>
    <w:p>
      <w:pPr>
        <w:pStyle w:val="Normal"/>
        <w:spacing w:lineRule="auto" w:line="360" w:before="0" w:after="0"/>
        <w:rPr/>
      </w:pPr>
      <w:r>
        <w:rPr/>
        <w:t xml:space="preserve">2 KMnO4 + 5 KNO2 + 3 H2SO4 </w:t>
      </w:r>
      <w:r>
        <w:rPr>
          <w:rFonts w:cs="Calibri"/>
        </w:rPr>
        <w:t>&gt;</w:t>
      </w:r>
      <w:r>
        <w:rPr/>
        <w:t xml:space="preserve"> 2 MnSO4 + 5 KNO3 + K2SO4 + 3 H2O</w:t>
      </w:r>
    </w:p>
    <w:p>
      <w:pPr>
        <w:pStyle w:val="Normal"/>
        <w:spacing w:lineRule="auto" w:line="360" w:before="0" w:after="0"/>
        <w:rPr/>
      </w:pPr>
      <w:r>
        <w:rPr/>
        <w:t>HNO3 + NaOH &gt; NaNO3 + H2O</w:t>
      </w:r>
    </w:p>
    <w:p>
      <w:pPr>
        <w:pStyle w:val="Normal"/>
        <w:spacing w:lineRule="auto" w:line="360" w:before="0" w:after="0"/>
        <w:rPr/>
      </w:pPr>
      <w:r>
        <w:rPr/>
        <w:t xml:space="preserve">4 NH3 + 5 O2 </w:t>
      </w:r>
      <w:r>
        <w:rPr>
          <w:rFonts w:cs="Calibri"/>
        </w:rPr>
        <w:t>&gt;</w:t>
      </w:r>
      <w:r>
        <w:rPr/>
        <w:t xml:space="preserve"> 4 NO + 6 H2O</w:t>
      </w:r>
    </w:p>
    <w:p>
      <w:pPr>
        <w:pStyle w:val="Heading3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spacing w:lineRule="auto" w:line="360" w:before="0" w:after="0"/>
        <w:rPr/>
      </w:pPr>
      <w:r>
        <w:rPr/>
        <w:t>CaSO4.2H2O</w:t>
        <w:tab/>
        <w:tab/>
        <w:tab/>
        <w:t>CoCl3.8H2O</w:t>
      </w:r>
    </w:p>
    <w:p>
      <w:pPr>
        <w:pStyle w:val="Normal"/>
        <w:spacing w:lineRule="auto" w:line="360" w:before="0" w:after="0"/>
        <w:rPr/>
      </w:pPr>
      <w:r>
        <w:rPr/>
        <w:t>FeSO4.7H2O</w:t>
        <w:tab/>
        <w:tab/>
        <w:tab/>
        <w:t>NH4Al(SO4)2.18H2O</w:t>
      </w:r>
    </w:p>
    <w:p>
      <w:pPr>
        <w:pStyle w:val="Normal"/>
        <w:spacing w:lineRule="auto" w:line="360" w:before="0" w:after="0"/>
        <w:rPr/>
      </w:pPr>
      <w:r>
        <w:rPr/>
        <w:t>(COOH).2H2O</w:t>
        <w:tab/>
        <w:tab/>
        <w:tab/>
        <w:t>CuSO4.5H2O</w:t>
      </w:r>
    </w:p>
    <w:p>
      <w:pPr>
        <w:pStyle w:val="Normal"/>
        <w:spacing w:lineRule="auto" w:line="360" w:before="0" w:after="0"/>
        <w:rPr/>
      </w:pPr>
      <w:r>
        <w:rPr/>
        <w:t>Na2CO3.10H2O</w:t>
        <w:tab/>
        <w:tab/>
        <w:tab/>
        <w:t>CaSO4.1/2H2O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Základní testovací sada:</w:t>
    </w:r>
  </w:p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a) Ionty a molekuly</w:t>
    </w:r>
  </w:p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b) Chemické rovnice</w:t>
    </w:r>
  </w:p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c) Hydráty sol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2:00:00Z</dcterms:created>
  <dc:creator>lenka</dc:creator>
  <dc:description/>
  <cp:keywords/>
  <dc:language>en-US</dc:language>
  <cp:lastModifiedBy>Katka</cp:lastModifiedBy>
  <dcterms:modified xsi:type="dcterms:W3CDTF">2012-08-14T22:11:00Z</dcterms:modified>
  <cp:revision>4</cp:revision>
  <dc:subject/>
  <dc:title>Testovací sada:</dc:title>
</cp:coreProperties>
</file>